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Көркем еңбек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пәнінен оқушыға арналған </w:t>
      </w:r>
      <w:r>
        <w:rPr/>
        <w:t>тірек конспек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864"/>
        <w:gridCol w:w="2144"/>
        <w:gridCol w:w="3326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;Arial" w:cs="Arial Unicode MS;Arial"/>
                <w:color w:val="000000"/>
                <w:lang w:val="kk-KZ" w:eastAsia="ru-RU"/>
              </w:rPr>
            </w:pPr>
            <w:r>
              <w:rPr>
                <w:rFonts w:eastAsia="Arial Unicode MS;Arial" w:cs="Arial Unicode MS;Arial" w:ascii="Times New Roman" w:hAnsi="Times New Roman"/>
                <w:b/>
                <w:bCs/>
                <w:color w:val="000000"/>
                <w:sz w:val="24"/>
                <w:szCs w:val="24"/>
                <w:lang w:val="kk-KZ" w:eastAsia="ru-RU"/>
              </w:rPr>
              <w:t>Құрастырушы</w:t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eastAsia="Arial Unicode MS;Arial" w:cs="Arial Unicode MS;Arial"/>
                <w:color w:val="000000"/>
                <w:lang w:val="kk-KZ" w:eastAsia="ru-RU"/>
              </w:rPr>
            </w:pPr>
            <w:r>
              <w:rPr>
                <w:rFonts w:eastAsia="Arial Unicode MS;Arial" w:cs="Arial Unicode MS;Arial" w:ascii="Times New Roman" w:hAnsi="Times New Roman"/>
                <w:color w:val="000000"/>
                <w:sz w:val="24"/>
                <w:szCs w:val="24"/>
                <w:lang w:val="kk-KZ" w:eastAsia="ru-RU"/>
              </w:rPr>
              <w:t xml:space="preserve">Кулжабаева Нурзять Советбековна,көркем еңбек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Arial Unicode MS;Arial" w:cs="Arial Unicode MS;Arial"/>
                <w:b/>
                <w:b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Arial Unicode MS;Arial" w:cs="Arial Unicode MS;Arial" w:ascii="Times New Roman" w:hAnsi="Times New Roman"/>
                <w:b/>
                <w:bCs/>
                <w:color w:val="000000"/>
                <w:sz w:val="24"/>
                <w:szCs w:val="24"/>
                <w:lang w:val="kk-KZ" w:eastAsia="ru-RU"/>
              </w:rPr>
              <w:t>Пәні:көркем еңбе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Arial Unicode MS;Arial" w:cs="Arial Unicode MS;Arial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  <w:t xml:space="preserve">Сыныбы:8                 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Arial Unicode MS;Arial" w:cs="Arial Unicode MS;Arial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Arial Unicode MS;Arial" w:cs="Arial Unicode MS;Arial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  <w:t>1 тоқсан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;Arial" w:cs="Arial Unicode MS;Arial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  <w:t>№</w:t>
            </w:r>
            <w:r>
              <w:rPr>
                <w:rFonts w:eastAsia="Arial Unicode MS;Arial" w:cs="Arial Unicode MS;Arial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  <w:t>1сабақ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eastAsia="Arial Unicode MS;Arial" w:cs="Arial Unicode MS;Arial"/>
                <w:color w:val="000000"/>
                <w:lang w:val="kk-KZ" w:eastAsia="ru-RU"/>
              </w:rPr>
            </w:pPr>
            <w:r>
              <w:rPr>
                <w:rFonts w:eastAsia="Arial Unicode MS;Arial" w:cs="Arial Unicode MS;Arial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  <w:t>Тақырыбы</w:t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Қазақтың ұлттық сәндік-қолданбалы бұйымдары (ши тоқу,киіз басу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 w:eastAsia="ru-RU"/>
              </w:rPr>
              <w:t>Әр түрлі ұлттық бұйымдар.Құрал-саймандар мен материалдар</w:t>
            </w:r>
            <w:r>
              <w:rPr>
                <w:rFonts w:eastAsia="Arial Unicode MS;Arial" w:cs="Arial Unicode MS;Arial"/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  <w:t>Бөлімі</w:t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ндік-қолданбалы өнер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есурстар</w:t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қулық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:Көркем еңбек 8 кл (қыз балаларға арналған) Алимсаева Р.Ш және т.б - Кокшетау:Келешек- 2030, 2018. – 96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kk-KZ"/>
                </w:rPr>
                <w:t>http://keleshek-2030.kz/books//ht8dk.php</w:t>
              </w:r>
            </w:hyperlink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сымша материалда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ілтеме)</w:t>
            </w:r>
            <w:r>
              <w:rPr/>
              <w:t xml:space="preserve"> </w:t>
            </w:r>
            <w:r>
              <w:rPr>
                <w:lang w:val="kk-KZ"/>
              </w:rPr>
              <w:t xml:space="preserve">                      </w:t>
            </w:r>
            <w:hyperlink r:id="rId3">
              <w:r>
                <w:rPr>
                  <w:rStyle w:val="InternetLink"/>
                  <w:color w:val="0000FF"/>
                  <w:u w:val="single"/>
                  <w:lang w:val="kk-KZ"/>
                </w:rPr>
                <w:t>https://imektep.kz/kz/ulttik-buyimdar</w:t>
              </w:r>
            </w:hyperlink>
            <w:r>
              <w:rPr>
                <w:lang w:val="kk-KZ"/>
              </w:rPr>
              <w:t xml:space="preserve"> </w:t>
            </w:r>
            <w:hyperlink r:id="rId4">
              <w:r>
                <w:rPr>
                  <w:rStyle w:val="InternetLink"/>
                  <w:lang w:val="kk-KZ"/>
                </w:rPr>
                <w:t>https://www.youtube.com/watch?v=q7Rvf_eYQ3Q</w:t>
              </w:r>
            </w:hyperlink>
            <w:r>
              <w:rPr>
                <w:lang w:val="kk-KZ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Иллюстрациялық материалдар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2F5496"/>
              </w:rPr>
              <w:t>https://images.app.goo.gl/YXACnEwoJyNHyXbA8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қу мақсаты</w:t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8.1.2.1-Тарихи және мәдени шығу тегі әртүрлі өнер, қолөнер мен дизайн  туындыларының ерекшеліктері туралы түсінігін көрсету</w:t>
            </w:r>
          </w:p>
        </w:tc>
      </w:tr>
      <w:tr>
        <w:trPr>
          <w:trHeight w:val="91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қу мақс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Оқушыға бағытталғ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Бұл сабақта халық шығармашылығының түрлерімен танысып,қолөнер және өнер туындыларының ерекшеліктерін,халық шеберлері өз бұйымдарын жасауда қандай материал жән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л-жабдықтар қолданғанын білесіңдер</w:t>
            </w:r>
          </w:p>
        </w:tc>
      </w:tr>
      <w:tr>
        <w:trPr>
          <w:trHeight w:val="6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рминдармен жұмыс</w:t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ssignmentTemplate"/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Сәндік-қолданбалы-өнер,киіз,кілем,түскиіз,аяққап,кесеқап, текемет,шым ши,ақ ши</w:t>
            </w:r>
          </w:p>
        </w:tc>
      </w:tr>
      <w:tr>
        <w:trPr>
          <w:trHeight w:val="507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ысқаша тезисті консп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5800" cy="5130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халқының сәндік-қолданбалы өнер үлгілері халық шығармашылығының бұйымдары болып санал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мендегі сілтемедегі видеодан ұлттық бұйымдар туралы түсініктеме аласыңдар</w:t>
            </w:r>
          </w:p>
          <w:p>
            <w:pPr>
              <w:pStyle w:val="Normal"/>
              <w:spacing w:lineRule="auto" w:line="240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  <w:lang w:val="kk-KZ"/>
                </w:rPr>
                <w:t>https://imektep.kz/kz/ulttik-buyimdar</w:t>
              </w:r>
            </w:hyperlink>
            <w:r>
              <w:rPr>
                <w:lang w:val="kk-KZ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халқының қолөнері саласында ши тоқу, оған боялған түрлі-түсті жүн орап, өрнектеп безендіру ісі ғасырлар бойы қалыптасып келе жатқан ұлттық өнері болып табылады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Ши тоқу  үшін ши талдарынан   қамыс өріледі - Алдымен әр талды жеке берілген ою бойынша түрлі-түсті жіппен орайды. Талдарды  бірге орағанда ерекше кілем шыгады.Ал киіз басу өндірісі де қызықты қажет ететін күрделі үдеріс, белгілі бір дағдыларды  қажет етеді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9875" cy="107823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36065" cy="111569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463040" cy="111061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Иллюстрациялық материалдар:</w:t>
            </w:r>
            <w:r>
              <w:rPr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мына сілтеме арқылы сәндік-қолданбалы өнерлердің түрлерін көре аласызда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 </w:t>
            </w:r>
            <w:r>
              <w:rPr>
                <w:rFonts w:cs="Times New Roman" w:ascii="Times New Roman" w:hAnsi="Times New Roman"/>
                <w:color w:val="2F5496"/>
                <w:lang w:val="kk-KZ"/>
              </w:rPr>
              <w:t>https://images.app.goo.gl/YXACnEwoJyNHyXbA8</w:t>
            </w:r>
          </w:p>
        </w:tc>
      </w:tr>
      <w:tr>
        <w:trPr>
          <w:trHeight w:val="109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псырмалар</w:t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.Қазақ халқының қолданбалы өнер туындыларының ерекшеліктеріне анықтау жүргіз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Ж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ғарыда ссылкасы берілген бейнероликті көріп бұйымдардың сәндік-қолданбалы өнердің қай түріне жататынын және қандай ою-өрнектер пайдаланғанын дәптеріңе жаз</w:t>
            </w:r>
          </w:p>
        </w:tc>
      </w:tr>
      <w:tr>
        <w:trPr>
          <w:trHeight w:val="84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ұғаліммен кері байланыс</w:t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ндалған тапсырманы электрондық пошта арқылы немесе  WhatsApp мобильді қосымша арқылы мына         телефонға жіберіңіз</w:t>
            </w:r>
          </w:p>
        </w:tc>
      </w:tr>
    </w:tbl>
    <w:p>
      <w:pPr>
        <w:pStyle w:val="Normal"/>
        <w:spacing w:before="0" w:after="20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ssignmentTemplate">
    <w:name w:val="AssignmentTemplate"/>
    <w:basedOn w:val="Heading9"/>
    <w:qFormat/>
    <w:pPr>
      <w:numPr>
        <w:ilvl w:val="0"/>
        <w:numId w:val="0"/>
      </w:numPr>
      <w:spacing w:lineRule="auto" w:line="240"/>
      <w:outlineLvl w:val="9"/>
    </w:pPr>
    <w:rPr>
      <w:rFonts w:ascii="Arial" w:hAnsi="Arial" w:eastAsia="Times New Roman" w:cs="Times New Roman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leshek-2030.kz/books/ht8dk.php" TargetMode="External"/><Relationship Id="rId3" Type="http://schemas.openxmlformats.org/officeDocument/2006/relationships/hyperlink" Target="https://imektep.kz/kz/ulttik-buyimdar" TargetMode="External"/><Relationship Id="rId4" Type="http://schemas.openxmlformats.org/officeDocument/2006/relationships/hyperlink" Target="https://www.youtube.com/watch?v=q7Rvf_eYQ3Q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imektep.kz/kz/ulttik-buyimdar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26:00Z</dcterms:created>
  <dc:creator>нина щедрая</dc:creator>
  <dc:description/>
  <cp:keywords/>
  <dc:language>en-US</dc:language>
  <cp:lastModifiedBy>43</cp:lastModifiedBy>
  <dcterms:modified xsi:type="dcterms:W3CDTF">2020-08-07T09:27:00Z</dcterms:modified>
  <cp:revision>11</cp:revision>
  <dc:subject/>
  <dc:title/>
</cp:coreProperties>
</file>